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NEW ZEALAND SUPER 8 RUGBY DRAW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016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>ROUND 1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  <w:u w:val="single"/>
          <w:lang w:val="en-US"/>
        </w:rPr>
        <w:t>11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JUNE</w:t>
      </w:r>
      <w:r>
        <w:rPr>
          <w:b/>
          <w:lang w:val="en-US"/>
        </w:rPr>
        <w:tab/>
      </w:r>
      <w:r>
        <w:rPr>
          <w:b/>
          <w:u w:val="single"/>
          <w:lang w:val="en-US"/>
        </w:rPr>
        <w:t>VENU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Hamilton BHS</w:t>
        <w:tab/>
        <w:t>New Plymouth(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ne)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apier BHS v Gisborne BHS</w:t>
        <w:tab/>
        <w:t>Napier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anga BC v Rotorua BHS</w:t>
        <w:tab/>
        <w:t>Tauranga (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une)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Hastings BHS</w:t>
        <w:tab/>
        <w:t>Palmerston Nor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2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  <w:u w:val="single"/>
          <w:lang w:val="en-US"/>
        </w:rPr>
        <w:t>18</w:t>
      </w:r>
      <w:r>
        <w:rPr>
          <w:b/>
          <w:u w:val="single"/>
          <w:vertAlign w:val="superscript"/>
          <w:lang w:val="en-US"/>
        </w:rPr>
        <w:t xml:space="preserve">th </w:t>
      </w:r>
      <w:r>
        <w:rPr>
          <w:b/>
          <w:u w:val="single"/>
          <w:lang w:val="en-US"/>
        </w:rPr>
        <w:t>JU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Napier BHS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milton BHS v Palmerston North BHS</w:t>
        <w:tab/>
        <w:t>Hamilton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anga BC v New Plymouth BHS</w:t>
        <w:tab/>
        <w:t>Taurang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Rotorua BHS v Gisborne BHS</w:t>
        <w:tab/>
        <w:t>Rotoru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3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b/>
          <w:u w:val="single"/>
          <w:lang w:val="en-US"/>
        </w:rPr>
        <w:t>25th JU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Palmerston North BHS</w:t>
        <w:tab/>
        <w:t>New Plymouth(23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June)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Hastings BHS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lang w:val="en-US"/>
        </w:rPr>
        <w:t>Rotorua BHS v Hamilton BHS</w:t>
        <w:tab/>
        <w:t xml:space="preserve">Rotorua   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apier BHS v Tauranga BC</w:t>
        <w:tab/>
        <w:t>Napier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4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2</w:t>
      </w:r>
      <w:r>
        <w:rPr>
          <w:b/>
          <w:u w:val="single"/>
          <w:vertAlign w:val="superscript"/>
          <w:lang w:val="en-US"/>
        </w:rPr>
        <w:t>nd</w:t>
      </w:r>
      <w:r>
        <w:rPr>
          <w:b/>
          <w:u w:val="single"/>
          <w:lang w:val="en-US"/>
        </w:rPr>
        <w:t xml:space="preserve"> JULY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Tauranga BC</w:t>
        <w:tab/>
        <w:t>Palmerston Nor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Rotorua BHS v Hastings BHS</w:t>
        <w:tab/>
        <w:t>Rotoru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milton BHS v Napier BHS</w:t>
        <w:tab/>
        <w:t>Hamilton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GNew Plymouth BHS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5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9th JULY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milton BHS v Tauranga BC</w:t>
        <w:tab/>
        <w:t>Hamilton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apier BHS v Rotorua BHS</w:t>
        <w:tab/>
        <w:t>Napier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New Plymouth BHS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Palmerston North BHS v Gisborne BHS</w:t>
        <w:tab/>
        <w:t>P/North (2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y) 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6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30</w:t>
      </w:r>
      <w:r>
        <w:rPr>
          <w:b/>
          <w:u w:val="single"/>
          <w:vertAlign w:val="superscript"/>
          <w:lang w:val="en-US"/>
        </w:rPr>
        <w:t>th</w:t>
      </w:r>
      <w:r>
        <w:rPr>
          <w:b/>
          <w:u w:val="single"/>
          <w:lang w:val="en-US"/>
        </w:rPr>
        <w:t xml:space="preserve"> JULY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milton BHS v Gisborne BHS</w:t>
        <w:tab/>
        <w:t>Hamilton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Napier BHS</w:t>
        <w:tab/>
        <w:t>New Plymou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Rotorua BHS v Palmerston North BHS</w:t>
        <w:tab/>
        <w:t>Rotoru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Taurnaga BC v Hastings BHS</w:t>
        <w:tab/>
        <w:t>Tauranga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ROUND 7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6th AUGUST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apier BHS v Palmerston North BHS</w:t>
        <w:tab/>
        <w:t>Napier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Gisborne BHS v Tauranga BC</w:t>
        <w:tab/>
        <w:t>Gisborne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New Plymouth BHS v Rotorua BHS</w:t>
        <w:tab/>
        <w:t>New Plymouth</w:t>
      </w:r>
    </w:p>
    <w:p>
      <w:pPr>
        <w:pStyle w:val="Normal"/>
        <w:tabs>
          <w:tab w:val="clear" w:pos="720"/>
          <w:tab w:val="left" w:pos="5940" w:leader="none"/>
        </w:tabs>
        <w:rPr>
          <w:lang w:val="en-US"/>
        </w:rPr>
      </w:pPr>
      <w:r>
        <w:rPr>
          <w:lang w:val="en-US"/>
        </w:rPr>
        <w:t>Hastings BHS v Hamilton BHS</w:t>
        <w:tab/>
        <w:t>Hastings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  <w:t>GRAND FINAL:  13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August 2016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31:00Z</dcterms:created>
  <dc:creator>barbara</dc:creator>
  <dc:description/>
  <cp:keywords/>
  <dc:language>en-US</dc:language>
  <cp:lastModifiedBy>Barbara Clark Office</cp:lastModifiedBy>
  <cp:lastPrinted>2014-03-12T15:32:00Z</cp:lastPrinted>
  <dcterms:modified xsi:type="dcterms:W3CDTF">2015-09-20T22:17:00Z</dcterms:modified>
  <cp:revision>5</cp:revision>
  <dc:subject/>
  <dc:title>NEW ZEALAND SUPER 8 RUGBY DRAW</dc:title>
</cp:coreProperties>
</file>