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NEW ZEALAND SUPER 8 RUGBY DRAW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017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1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b/>
          <w:u w:val="single"/>
          <w:lang w:val="en-US"/>
        </w:rPr>
        <w:t>10</w:t>
      </w:r>
      <w:r>
        <w:rPr>
          <w:b/>
          <w:u w:val="single"/>
          <w:vertAlign w:val="superscript"/>
          <w:lang w:val="en-US"/>
        </w:rPr>
        <w:t>TH</w:t>
      </w:r>
      <w:r>
        <w:rPr>
          <w:b/>
          <w:u w:val="single"/>
          <w:lang w:val="en-US"/>
        </w:rPr>
        <w:t xml:space="preserve"> JUNE</w:t>
      </w:r>
      <w:r>
        <w:rPr>
          <w:b/>
          <w:lang w:val="en-US"/>
        </w:rPr>
        <w:tab/>
      </w:r>
      <w:r>
        <w:rPr>
          <w:b/>
          <w:u w:val="single"/>
          <w:lang w:val="en-US"/>
        </w:rPr>
        <w:t>VENU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milton BHS v New Plymouth BHS</w:t>
        <w:tab/>
        <w:t>Hamilton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Gisborne BHS v Napier BHS</w:t>
        <w:tab/>
        <w:t>Gisbor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Rotorua BHS v Tauranga BC</w:t>
        <w:tab/>
        <w:t>Rotoru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stings BHS v Palmerston North BHS</w:t>
        <w:tab/>
        <w:t>Hastings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2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b/>
          <w:u w:val="single"/>
          <w:lang w:val="en-US"/>
        </w:rPr>
        <w:t>17</w:t>
      </w:r>
      <w:r>
        <w:rPr>
          <w:b/>
          <w:u w:val="single"/>
          <w:vertAlign w:val="superscript"/>
          <w:lang w:val="en-US"/>
        </w:rPr>
        <w:t xml:space="preserve">th </w:t>
      </w:r>
      <w:r>
        <w:rPr>
          <w:b/>
          <w:u w:val="single"/>
          <w:lang w:val="en-US"/>
        </w:rPr>
        <w:t>JU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apier BHS v Hastings BHS</w:t>
        <w:tab/>
        <w:t>Napier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Palmerston North BHS v Hamilton BHS</w:t>
        <w:tab/>
        <w:t>Palmerston Nor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ew Plymouth BHS v Tauranga BC</w:t>
        <w:tab/>
        <w:t>New Plymou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Gisborne BHS v Rotorua BHS</w:t>
        <w:tab/>
        <w:t>Gisbor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3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b/>
          <w:u w:val="single"/>
          <w:lang w:val="en-US"/>
        </w:rPr>
        <w:t>24th JU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Palmerston North BHS v New Plymouth BHS</w:t>
        <w:tab/>
        <w:t>Palmerston Nor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stings BHS v Gisborne BHS</w:t>
        <w:tab/>
        <w:t>Hastings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lang w:val="en-US"/>
        </w:rPr>
        <w:t>Hamilton BHS v Rotorua BHS</w:t>
        <w:tab/>
        <w:t xml:space="preserve">Hamilton   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Tauranga BC v Napier BHS</w:t>
        <w:tab/>
        <w:t>Taurang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4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1</w:t>
      </w:r>
      <w:r>
        <w:rPr>
          <w:b/>
          <w:u w:val="single"/>
          <w:vertAlign w:val="superscript"/>
          <w:lang w:val="en-US"/>
        </w:rPr>
        <w:t>st</w:t>
      </w:r>
      <w:r>
        <w:rPr>
          <w:b/>
          <w:u w:val="single"/>
          <w:lang w:val="en-US"/>
        </w:rPr>
        <w:t xml:space="preserve"> JULY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Tauranga BC v Palmerston North</w:t>
        <w:tab/>
        <w:t>Taurang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stings BHS v Rotorua BHS</w:t>
        <w:tab/>
        <w:t>Hastings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apier BHS v Hamilton BHS</w:t>
        <w:tab/>
        <w:t>Napier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ew Plymouth BHS v Gisborne BHS</w:t>
        <w:tab/>
        <w:t>New Plymou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5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8th JULY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Tauranga BC v Hamilton BHS</w:t>
        <w:tab/>
        <w:t>Taurang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Rotorua BHS v Napier BHS</w:t>
        <w:tab/>
        <w:t>Rotoru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ew Plymouth BHS v Hastings BHS</w:t>
        <w:tab/>
        <w:t>New Plymou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Gisborne BHS v Palmerston North BHS</w:t>
        <w:tab/>
        <w:t>Gisbor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6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9</w:t>
      </w:r>
      <w:r>
        <w:rPr>
          <w:b/>
          <w:u w:val="single"/>
          <w:vertAlign w:val="superscript"/>
          <w:lang w:val="en-US"/>
        </w:rPr>
        <w:t>th</w:t>
      </w:r>
      <w:r>
        <w:rPr>
          <w:b/>
          <w:u w:val="single"/>
          <w:lang w:val="en-US"/>
        </w:rPr>
        <w:t xml:space="preserve"> JULY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Gisborne BHS v Hamilton BHS</w:t>
        <w:tab/>
        <w:t>Gisbor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ew Plymouth BHS v  Napier BHS</w:t>
        <w:tab/>
        <w:t>New Plymou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Palmerston North BHS v Rotorua BHS</w:t>
        <w:tab/>
        <w:t>Palmerston Nor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stings BHS v Tauranga BC</w:t>
        <w:tab/>
        <w:t>Hastings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7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5th AUGUST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Palmerston North BHS v Napier BHS</w:t>
        <w:tab/>
        <w:t>Palmerston Nor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Tauranga BC v Gisborne BHS</w:t>
        <w:tab/>
        <w:t>Taurang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Rotorua BHS v New Plymouth BHS</w:t>
        <w:tab/>
        <w:t>Rotoru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milton BHS v Hastings BHS</w:t>
        <w:tab/>
        <w:t>Hamilton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lang w:val="en-US"/>
        </w:rPr>
        <w:t xml:space="preserve">  </w:t>
      </w:r>
      <w:r>
        <w:rPr>
          <w:b/>
          <w:lang w:val="en-US"/>
        </w:rPr>
        <w:t>FINAL:    12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August 2017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00:00Z</dcterms:created>
  <dc:creator>barbara</dc:creator>
  <dc:description/>
  <dc:language>en-US</dc:language>
  <cp:lastModifiedBy>Barbara Clark Office</cp:lastModifiedBy>
  <cp:lastPrinted>2010-11-04T15:04:00Z</cp:lastPrinted>
  <dcterms:modified xsi:type="dcterms:W3CDTF">2016-09-12T03:00:00Z</dcterms:modified>
  <cp:revision>2</cp:revision>
  <dc:subject/>
  <dc:title>NEW ZEALAND SUPER 8 RUGBY DRAW</dc:title>
</cp:coreProperties>
</file>