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object w:dxaOrig="11827" w:dyaOrig="11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7.35pt;margin-top:-1.25pt;width:90.15pt;height:90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6981188" r:id="rId2"/>
        </w:object>
      </w:r>
      <w:r>
        <w:rPr>
          <w:b/>
          <w:sz w:val="40"/>
        </w:rPr>
        <w:t>CONTACT DETAILS UPDATE FOR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e this form to update your details anytime and send to: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8"/>
          </w:rPr>
          <w:t>music@nbhs.school.nz</w:t>
        </w:r>
      </w:hyperlink>
      <w:r>
        <w:rPr>
          <w:sz w:val="28"/>
        </w:rPr>
        <w:t xml:space="preserve"> or fax to NBHS 06 833 590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Once you have sent us everyone’s details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ou need only resend with the amended informatio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 specifying the individual teacher i/c, we can communicate directly regarding rules and marking pertaining to that individual activ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AME OF SCHOOL</w:t>
      </w:r>
      <w:r>
        <w:rPr>
          <w:sz w:val="28"/>
        </w:rPr>
        <w:t>: _______________________________________________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7141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and email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f Director of Arts / Teacher i/c of Super Eight Cultural organisation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bat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am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pa Hak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si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ato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atre Spor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993" w:right="180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">
    <w:name w:val="heading1"/>
    <w:qFormat/>
    <w:rPr>
      <w:rFonts w:ascii="Arial" w:hAnsi="Arial" w:cs="Arial"/>
      <w:b/>
      <w:bCs/>
      <w:color w:val="003399"/>
      <w:sz w:val="22"/>
      <w:szCs w:val="22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d">
    <w:name w:val="bodyb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usic@nbhs.school.n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2:51:00Z</dcterms:created>
  <dc:creator>Redfern_Wilson</dc:creator>
  <dc:description/>
  <cp:keywords/>
  <dc:language>en-US</dc:language>
  <cp:lastModifiedBy>Christopher Wilson</cp:lastModifiedBy>
  <cp:lastPrinted>2009-03-31T11:12:00Z</cp:lastPrinted>
  <dcterms:modified xsi:type="dcterms:W3CDTF">2015-02-22T22:43:00Z</dcterms:modified>
  <cp:revision>12</cp:revision>
  <dc:subject/>
  <dc:title>Gisborne Boys’ High School</dc:title>
</cp:coreProperties>
</file>