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377815</wp:posOffset>
            </wp:positionH>
            <wp:positionV relativeFrom="margin">
              <wp:posOffset>-50800</wp:posOffset>
            </wp:positionV>
            <wp:extent cx="1056005" cy="1056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22"/>
          <w:lang w:val="en-NZ"/>
        </w:rPr>
        <w:t xml:space="preserve">New Zealand Super Eight Schools’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2"/>
          <w:lang w:val="en-NZ"/>
        </w:rPr>
      </w:pPr>
      <w:r>
        <w:rPr>
          <w:rFonts w:cs="Arial" w:ascii="Arial" w:hAnsi="Arial"/>
          <w:b/>
          <w:sz w:val="44"/>
          <w:szCs w:val="22"/>
          <w:lang w:val="en-NZ"/>
        </w:rPr>
        <w:t>Cultural Festival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2"/>
          <w:u w:val="single"/>
          <w:lang w:val="en-NZ"/>
        </w:rPr>
      </w:pPr>
      <w:r>
        <w:rPr>
          <w:rFonts w:cs="Arial" w:ascii="Arial" w:hAnsi="Arial"/>
          <w:b/>
          <w:sz w:val="44"/>
          <w:szCs w:val="22"/>
          <w:u w:val="single"/>
          <w:lang w:val="en-NZ"/>
        </w:rPr>
        <w:t>Participation She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NZ"/>
        </w:rPr>
      </w:pPr>
      <w:r>
        <w:rPr>
          <w:rFonts w:cs="Arial" w:ascii="Arial" w:hAnsi="Arial"/>
          <w:b/>
          <w:sz w:val="22"/>
          <w:szCs w:val="22"/>
          <w:u w:val="single"/>
          <w:lang w:val="en-N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NZ"/>
        </w:rPr>
        <w:t>PLEASE FAX OR EMAIL TO THE DIRECTOR OF AR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OF THE HOST SCHOOL (see Super Eight Cultural - Contact List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SCHOOL NAME:</w:t>
      </w:r>
      <w:r>
        <w:rPr>
          <w:rFonts w:cs="Arial" w:ascii="Arial" w:hAnsi="Arial"/>
          <w:lang w:val="en-NZ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rts Director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ntact Number with extensio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mail Address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EVEN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90"/>
        <w:gridCol w:w="61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Number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Participants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pecial require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uch as musical equipment, e.g. amps and music stands, and large drama set and props, such as chairs, desks and tables.</w:t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Art Ju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Art Se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ebating Ju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ebating Se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ram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Kapahak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usic So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Ju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usic S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e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usic Grou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Oratory Ju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Oratory Se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Theatre Sports Ju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Theatre Sports Seni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taf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Total Att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NZ"/>
        </w:rPr>
        <w:t>OTHER INFORMATION THE HOST SCHOOL S</w:t>
      </w:r>
      <w:r>
        <w:rPr/>
        <w:t>HOULD BE AWARE OF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3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3:00Z</dcterms:created>
  <dc:creator>Ministry of Education</dc:creator>
  <dc:description/>
  <cp:keywords/>
  <dc:language>en-US</dc:language>
  <cp:lastModifiedBy>Christopher Wilson</cp:lastModifiedBy>
  <cp:lastPrinted>2010-03-15T13:01:00Z</cp:lastPrinted>
  <dcterms:modified xsi:type="dcterms:W3CDTF">2014-04-09T23:47:00Z</dcterms:modified>
  <cp:revision>14</cp:revision>
  <dc:subject/>
  <dc:title>Kia ora Performing Arts Directors ,</dc:title>
</cp:coreProperties>
</file>